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E-BOO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13"/>
        <w:gridCol w:w="481"/>
        <w:gridCol w:w="6756"/>
      </w:tblGrid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nam a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40202s2004    onca   s     000 0 eng d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MchF-D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IMchF-DB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M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Fooks, Cathy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tl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_aRhetoric, fallacy or dream?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h[electronic resource]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examining the accountability of Canadian health care to citizens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Cathy Fooks, Lisa Maslove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Ottawa, ON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Canadian Policy ResearchNetworks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2004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xi, 43 p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eries:Titl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9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Health care accountability papers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no. 1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00    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itle from title screen (viewed on Feb. 2, 2005)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Bibliog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0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ncludes bibliographicalreferences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Data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1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Electronic text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3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ode of access: World Wide Web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3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System requirements: Adobe Acrobat Reader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ummary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his publication finds confusion over the meaning of "accountability", and a failure to think through its application to the relationships within the health care system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edical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zCanada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edical polic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zCanada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edical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zCanada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aslove, Lisa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Corp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anadian Policy ResearchNetworks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Health Network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Elec Loc 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uhttp://www.cprn.org/en/doc.cfm?doc=549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http://www.follettsoftware.com/tagofthemonth.cfm?tagID=5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58:00Z</dcterms:created>
  <dc:creator>Sydney Conzemius</dc:creator>
  <dc:description/>
  <cp:keywords/>
  <dc:language>en-US</dc:language>
  <cp:lastModifiedBy>Sydney Conzemius</cp:lastModifiedBy>
  <dcterms:modified xsi:type="dcterms:W3CDTF">2011-05-05T22:36:00Z</dcterms:modified>
  <cp:revision>7</cp:revision>
  <dc:subject/>
  <dc:title/>
</cp:coreProperties>
</file>